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" w:cs="Times New Roman"/>
        </w:rPr>
      </w:pPr>
      <w:r>
        <w:rPr>
          <w:rFonts w:eastAsia="Times" w:cs="Times New Roman" w:ascii="Times New Roman" w:hAnsi="Times New Roman"/>
        </w:rPr>
        <w:t xml:space="preserve">Student Name: </w:t>
        <w:tab/>
        <w:tab/>
        <w:tab/>
        <w:tab/>
        <w:t xml:space="preserve">Lesson Title: </w:t>
        <w:tab/>
        <w:tab/>
        <w:tab/>
        <w:t xml:space="preserve">       Grade Level:</w:t>
      </w:r>
    </w:p>
    <w:p>
      <w:pPr>
        <w:pStyle w:val="ZTopofForm"/>
        <w:rPr/>
      </w:pPr>
      <w:r>
        <w:rPr/>
        <w:t>Top of Form</w:t>
      </w:r>
    </w:p>
    <w:tbl>
      <w:tblPr>
        <w:tblW w:w="110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8"/>
        <w:gridCol w:w="2767"/>
        <w:gridCol w:w="2768"/>
      </w:tblGrid>
      <w:tr>
        <w:trPr/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Standard(s) Addressed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Unit Goal(s)</w:t>
            </w:r>
          </w:p>
        </w:tc>
      </w:tr>
      <w:tr>
        <w:trPr/>
        <w:tc>
          <w:tcPr>
            <w:tcW w:w="5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5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Lesson Objective(s) [measured by assessment(s)]</w:t>
            </w:r>
          </w:p>
        </w:tc>
      </w:tr>
      <w:tr>
        <w:trPr/>
        <w:tc>
          <w:tcPr>
            <w:tcW w:w="5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Key Vocabulary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Where does this lesson fit within the unit?</w:t>
            </w:r>
          </w:p>
        </w:tc>
      </w:tr>
      <w:tr>
        <w:trPr/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Safety Precautions (if applicable)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List of Resources/Materials/Technology</w:t>
            </w:r>
          </w:p>
        </w:tc>
      </w:tr>
      <w:tr>
        <w:trPr/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bidi="en-US"/>
              </w:rPr>
              <w:t>Teacher</w:t>
            </w:r>
          </w:p>
          <w:p>
            <w:pPr>
              <w:pStyle w:val="Normal"/>
              <w:tabs>
                <w:tab w:val="clear" w:pos="720"/>
                <w:tab w:val="left" w:pos="1825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bidi="en-US"/>
              </w:rPr>
              <w:t>Studen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</w:tr>
      <w:tr>
        <w:trPr>
          <w:trHeight w:val="67" w:hRule="atLeast"/>
        </w:trPr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20"/>
                <w:tab w:val="left" w:pos="2538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223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2" w:leader="none"/>
              </w:tabs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bidi="en-US"/>
              </w:rPr>
              <w:t>Instructional Method: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62" w:leader="none"/>
              </w:tabs>
              <w:rPr>
                <w:rFonts w:ascii="Times New Roman" w:hAnsi="Times New Roman" w:cs="Times New Roman"/>
                <w:sz w:val="20"/>
                <w:szCs w:val="20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(check all that apply)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_x0013_ PRIVATE "&lt;INPUT TYPE=\"CHECKBOX\"&gt;" _x0015_MACROBUTTON HTMLDirect </w:instrTex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t>&lt;INPUT TYPE=\</w: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Direct Instruction 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t>&lt;INPUT TYPE=\</w: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Investigation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_x0013_ PRIVATE "&lt;INPUT TYPE=\"CHECKBOX\"&gt;" _x0015_MACROBUTTON HTMLDirect </w:instrTex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Learning Centers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_x0013_ PRIVATE "&lt;INPUT TYPE=\"CHECKBOX\"&gt;" _x0015_MACROBUTTON HTMLDirect </w:instrTex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Simulation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_x0013_ PRIVATE "&lt;INPUT TYPE=\"CHECKBOX\"&gt;" _x0015_MACROBUTTON HTMLDirect </w:instrTex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Other: 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8" w:leader="none"/>
              </w:tabs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bidi="en-US"/>
              </w:rPr>
              <w:t>Instructional Setting: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(check all that apply)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_x0013_ PRIVATE "&lt;INPUT TYPE=\"CHECKBOX\"&gt;" _x0015_MACROBUTTON HTMLDirect </w:instrTex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Whole Group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_x0013_ PRIVATE "&lt;INPUT TYPE=\"CHECKBOX\"&gt;" _x0015_MACROBUTTON HTMLDirect </w:instrTex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Small Group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_x0013_ PRIVATE "&lt;INPUT TYPE=\"CHECKBOX\"&gt;" _x0015_MACROBUTTON HTMLDirec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Individual </w:t>
            </w: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(e.g. focus student)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t>&lt;INPUT TYPE=\</w: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Other: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0" w:leader="none"/>
              </w:tabs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bidi="en-US"/>
              </w:rPr>
              <w:t>Instructional Elements: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(check all that apply)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_x0013_ PRIVATE "&lt;INPUT TYPE=\"CHECKBOX\"&gt;" _x0015_MACROBUTTON HTMLDirect </w:instrTex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Bloom’s Taxonomy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t>&lt;INPUT TYPE=\</w: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Differentiation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t>&lt;INPUT TYPE=\</w: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Reading Strategy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t>&lt;INPUT TYPE=\</w: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Technology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_x0013_ PRIVATE "&lt;INPUT TYPE=\"CHECKBOX\"&gt;" _x0015_MACROBUTTON HTMLDirect </w:instrTex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Community Resources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t>&lt;INPUT TYPE=\</w: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Other: 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bidi="en-US"/>
              </w:rPr>
              <w:t>Instructional Integration: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(check all that apply)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ab/>
              <w:t>IU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t>&lt;INPUT TYPE=\</w: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Across Content Areas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t>&lt;INPUT TYPE=\</w:t>
            </w:r>
            <w:r>
              <w:rPr>
                <w:sz w:val="20"/>
                <w:szCs w:val="20"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Within Content Area</w:t>
            </w:r>
          </w:p>
          <w:p>
            <w:pPr>
              <w:pStyle w:val="Normal"/>
              <w:tabs>
                <w:tab w:val="clear" w:pos="720"/>
                <w:tab w:val="left" w:pos="4120" w:leader="none"/>
              </w:tabs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280" w:leader="none"/>
                <w:tab w:val="center" w:pos="5427" w:leader="none"/>
                <w:tab w:val="left" w:pos="8982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bidi="en-US"/>
              </w:rPr>
              <w:tab/>
              <w:t>Introduction</w:t>
            </w: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 xml:space="preserve">/Anticipatory Se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[Motivation/Student Engagement/Interactive]</w:t>
              <w:tab/>
            </w:r>
          </w:p>
        </w:tc>
      </w:tr>
      <w:tr>
        <w:trPr/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29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center" w:pos="3582" w:leader="none"/>
                <w:tab w:val="right" w:pos="716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bidi="en-US"/>
              </w:rPr>
              <w:t>Instructional Procedures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[include Questions to Check for Understanding after each procedural step]</w:t>
            </w:r>
          </w:p>
        </w:tc>
      </w:tr>
      <w:tr>
        <w:trPr/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en-US"/>
              </w:rPr>
              <w:t>Content Instructi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en-US"/>
              </w:rPr>
              <w:t>Modeling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en-US"/>
              </w:rPr>
              <w:t>Guided Practic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en-US"/>
              </w:rPr>
              <w:t>Formative Assessment [Evidence]</w:t>
            </w:r>
          </w:p>
        </w:tc>
      </w:tr>
      <w:tr>
        <w:trPr/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bidi="en-US"/>
              </w:rPr>
              <w:t>Informal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bidi="en-US"/>
              </w:rPr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Formal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center" w:pos="5427" w:leader="none"/>
                <w:tab w:val="left" w:pos="62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mmative Assessment (if applicable)</w:t>
            </w:r>
          </w:p>
        </w:tc>
      </w:tr>
      <w:tr>
        <w:trPr/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27" w:leader="none"/>
                <w:tab w:val="left" w:pos="62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5427" w:leader="none"/>
                <w:tab w:val="left" w:pos="62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center" w:pos="5427" w:leader="none"/>
                <w:tab w:val="left" w:pos="62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losure</w:t>
              <w:tab/>
            </w:r>
          </w:p>
        </w:tc>
      </w:tr>
      <w:tr>
        <w:trPr/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Bottom of Form</w:t>
      </w:r>
    </w:p>
    <w:p>
      <w:pPr>
        <w:pStyle w:val="Normal"/>
        <w:jc w:val="center"/>
        <w:rPr>
          <w:rFonts w:ascii="Times New Roman" w:hAnsi="Times New Roman" w:eastAsia="Times" w:cs="Times New Roman"/>
          <w:sz w:val="28"/>
          <w:szCs w:val="28"/>
          <w:u w:val="single"/>
        </w:rPr>
      </w:pPr>
      <w:r>
        <w:rPr>
          <w:rFonts w:eastAsia="Times" w:cs="Times New Roman" w:ascii="Times New Roman" w:hAnsi="Times New Roman"/>
          <w:sz w:val="28"/>
          <w:szCs w:val="28"/>
          <w:u w:val="single"/>
        </w:rPr>
        <w:t>Lesson Plan Reflection/s</w:t>
      </w:r>
    </w:p>
    <w:p>
      <w:pPr>
        <w:pStyle w:val="Normal"/>
        <w:rPr>
          <w:rFonts w:ascii="Times New Roman" w:hAnsi="Times New Roman" w:eastAsia="Times" w:cs="Times New Roman"/>
          <w:sz w:val="20"/>
          <w:szCs w:val="20"/>
          <w:u w:val="single"/>
        </w:rPr>
      </w:pPr>
      <w:r>
        <w:rPr>
          <w:rFonts w:eastAsia="Times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eastAsia="Times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" w:cs="Times New Roman"/>
        </w:rPr>
      </w:pPr>
      <w:r>
        <w:rPr>
          <w:rFonts w:eastAsia="Times" w:cs="Times New Roman" w:ascii="Times New Roman" w:hAnsi="Times New Roman"/>
          <w:b/>
        </w:rPr>
        <w:t xml:space="preserve">Instructional Method.  </w:t>
      </w:r>
      <w:r>
        <w:rPr>
          <w:rFonts w:eastAsia="Times" w:cs="Times New Roman" w:ascii="Times New Roman" w:hAnsi="Times New Roman"/>
        </w:rPr>
        <w:t>Explain the instructional method(s) that was chosen and why.  Provide evidence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Times" w:cs="Times New Roman"/>
          <w:b/>
          <w:b/>
        </w:rPr>
      </w:pPr>
      <w:r>
        <w:rPr>
          <w:rFonts w:eastAsia="Times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" w:cs="Times New Roman"/>
          <w:b/>
          <w:b/>
        </w:rPr>
      </w:pPr>
      <w:r>
        <w:rPr>
          <w:rFonts w:eastAsia="Times" w:cs="Times New Roman" w:ascii="Times New Roman" w:hAnsi="Times New Roman"/>
          <w:b/>
        </w:rPr>
        <w:t>Instructional Setting.  Explain the instructional setting(s) that was chosen and why.  Provide evidence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" w:cs="Times New Roman"/>
                <w:b/>
                <w:b/>
              </w:rPr>
            </w:pPr>
            <w:r>
              <w:rPr>
                <w:rFonts w:eastAsia="Times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Times" w:cs="Times New Roman"/>
          <w:b/>
          <w:b/>
        </w:rPr>
      </w:pPr>
      <w:r>
        <w:rPr>
          <w:rFonts w:eastAsia="Times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" w:cs="Times New Roman"/>
          <w:b/>
          <w:b/>
        </w:rPr>
      </w:pPr>
      <w:r>
        <w:rPr>
          <w:rFonts w:eastAsia="Times" w:cs="Times New Roman" w:ascii="Times New Roman" w:hAnsi="Times New Roman"/>
          <w:b/>
        </w:rPr>
        <w:t>Instructional Elements.  For each element checked above, explain when and how it was used.  Provide evidence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" w:cs="Times New Roman"/>
        </w:rPr>
      </w:pPr>
      <w:r>
        <w:rPr>
          <w:rFonts w:eastAsia="Time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" w:cs="Times New Roman"/>
          <w:b/>
          <w:b/>
        </w:rPr>
      </w:pPr>
      <w:r>
        <w:rPr>
          <w:rFonts w:eastAsia="Times" w:cs="Times New Roman" w:ascii="Times New Roman" w:hAnsi="Times New Roman"/>
          <w:b/>
        </w:rPr>
        <w:t>Instructional Integration.  For each integration checked above, explain when and how it was used.  Provide evidence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</w:tr>
    </w:tbl>
    <w:p>
      <w:pPr>
        <w:pStyle w:val="Normal"/>
        <w:rPr>
          <w:rFonts w:eastAsia="Times"/>
          <w:b/>
          <w:b/>
        </w:rPr>
      </w:pPr>
      <w:r>
        <w:rPr>
          <w:rFonts w:eastAsia="Times"/>
          <w:b/>
        </w:rPr>
      </w:r>
    </w:p>
    <w:p>
      <w:pPr>
        <w:pStyle w:val="Normal"/>
        <w:rPr>
          <w:rFonts w:eastAsia="Times"/>
          <w:b/>
          <w:b/>
        </w:rPr>
      </w:pPr>
      <w:r>
        <w:rPr>
          <w:rFonts w:eastAsia="Times"/>
          <w:b/>
        </w:rPr>
      </w:r>
    </w:p>
    <w:p>
      <w:pPr>
        <w:pStyle w:val="Normal"/>
        <w:rPr>
          <w:rFonts w:ascii="Times New Roman" w:hAnsi="Times New Roman" w:eastAsia="Times" w:cs="Times New Roman"/>
        </w:rPr>
      </w:pPr>
      <w:r>
        <w:rPr>
          <w:rFonts w:eastAsia="Times" w:cs="Times New Roman" w:ascii="Times New Roman" w:hAnsi="Times New Roman"/>
          <w:b/>
        </w:rPr>
        <w:t>Summary Reflection of Lesson Overview.</w:t>
      </w:r>
      <w:r>
        <w:rPr>
          <w:rFonts w:eastAsia="Times" w:cs="Times New Roman" w:ascii="Times New Roman" w:hAnsi="Times New Roman"/>
        </w:rPr>
        <w:t xml:space="preserve">  Summarize the success of the lesson plan to increase student learning. In the reflection, also explain your ideas for future instruction for this less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Washburn University, Department of Education</w:t>
      <w:tab/>
      <w:tab/>
      <w:tab/>
      <w:t>1/30/1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1:49:00Z</dcterms:created>
  <dc:creator>Washburn University</dc:creator>
  <dc:description/>
  <cp:keywords/>
  <dc:language>en-US</dc:language>
  <cp:lastModifiedBy>Denise Salsbury</cp:lastModifiedBy>
  <cp:lastPrinted>2013-03-11T12:36:00Z</cp:lastPrinted>
  <dcterms:modified xsi:type="dcterms:W3CDTF">2014-12-08T21:49:00Z</dcterms:modified>
  <cp:revision>2</cp:revision>
  <dc:subject/>
  <dc:title/>
</cp:coreProperties>
</file>